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ngom 2011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2001-2002, SourceForge ISO-RELAX Project (ASAMI Tomoharu, Daisuke Okajima, Kohsuke Kawaguchi, and MURATA Makoto)&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2001-2003 Thai Open Source Software Center Ltd&lt;br /&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Kohsuke Kawaguchi</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mtm3hTjg36v/6f+itiYMihzfOgp0z5XaIUt+FU+MjbbA0v9U0ysHPsvVpRQDQHXwF8YQ17+
I4/y9333mAm3FKMHjYaG+lsinUdB4FbjiWp+MwDIcv4IhkRXYaPHspmUdvFlhlyjISd1V6Ai
IlVn5XkiP9Ia9hv6mNzrP28EaEqO1ugMN6kRKV2mzZBL8QSmS3TAzdKT4LTfh4CODvl727VC
x9p1WTigf896k26cuS</vt:lpwstr>
  </property>
  <property fmtid="{D5CDD505-2E9C-101B-9397-08002B2CF9AE}" pid="3" name="_2015_ms_pID_7253431">
    <vt:lpwstr>i1BCEQAX+z3UCY42aiHuk0josqMugXLOWg48BwHy/48j9Edd1KTz6X
hV+zEF8j8CkoNWHsgMKqZ6K02im8PdV4zPyBIT6Actvrr71QrbxodAuxDsTRvpErxbDU8cJJ
9kQ8mz+L1qNAyfeCVHFSnBvpV5f1cbo8+0/EXqFZzp+tr9V0d6hyLqZIQOIIWDZreKEqIWTO
b6Mjlbv3UUNV1pAVvEHruS0LGCDsZumBGRAS</vt:lpwstr>
  </property>
  <property fmtid="{D5CDD505-2E9C-101B-9397-08002B2CF9AE}" pid="4" name="_2015_ms_pID_7253431_00">
    <vt:lpwstr>_2015_ms_pID_7253431</vt:lpwstr>
  </property>
  <property fmtid="{D5CDD505-2E9C-101B-9397-08002B2CF9AE}" pid="5" name="_2015_ms_pID_7253432">
    <vt:lpwstr>L2PFFlhUr0VifFEzz+diZYgBIpU+atStEIXZ
f3tcdcGrt5V7Dw+LJFqFI9wFuwK81RATGuz+01hnBD6fy4xhl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811</vt:lpwstr>
  </property>
</Properties>
</file>